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ИНФОРМАЦИЯ О РЕЗУЛЬТАТАХ АУКЦИОНА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итет имущественных отношений города Мурманска информирует, что по итогам открытого аукциона от 25.12.2012 (город Мурманск,                                                  улица Комсомольская, дом 10) по продаже муниципального имущества проданы следующие объекты:</w:t>
      </w:r>
    </w:p>
    <w:p>
      <w:pPr>
        <w:pStyle w:val="Normal"/>
        <w:ind w:left="-426" w:right="-4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134"/>
        <w:gridCol w:w="1276"/>
        <w:gridCol w:w="1134"/>
        <w:gridCol w:w="1984"/>
        <w:gridCol w:w="1418"/>
        <w:gridCol w:w="1822"/>
      </w:tblGrid>
      <w:tr>
        <w:trPr>
          <w:trHeight w:val="69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анных зая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а, признанные участниками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</w:t>
            </w:r>
          </w:p>
        </w:tc>
      </w:tr>
      <w:tr>
        <w:trPr>
          <w:trHeight w:val="80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ица Шмидт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39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.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: под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елков А.С.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щенко И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88 840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щенко И.М.</w:t>
            </w:r>
          </w:p>
        </w:tc>
      </w:tr>
      <w:tr>
        <w:trPr>
          <w:trHeight w:val="16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Щербакова, дом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.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: 1 эт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Хаиров В.Р.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воздецкий А.В.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инник А.В.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Лагерфельт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14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иров В.Р.</w:t>
            </w:r>
          </w:p>
        </w:tc>
      </w:tr>
      <w:tr>
        <w:trPr>
          <w:trHeight w:val="53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ица Бауман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.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: 1 эт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аиров В.Р.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нар В.А.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инник А.В.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Лагерфельт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25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нар В.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нежилых помещений, расположенных по адре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л. Папанина, дом 2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. Тарана, дом 3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рхне-ростинское шоссе, дом 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укцион признан несостоявшим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1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36:00Z</dcterms:created>
  <dc:creator>Alexey</dc:creator>
  <dc:description/>
  <dc:language>en-US</dc:language>
  <cp:lastModifiedBy>Алексей</cp:lastModifiedBy>
  <cp:lastPrinted>2012-04-02T12:08:00Z</cp:lastPrinted>
  <dcterms:modified xsi:type="dcterms:W3CDTF">2012-12-25T08:36:00Z</dcterms:modified>
  <cp:revision>2</cp:revision>
  <dc:subject/>
  <dc:title>ИНФОРМАЦИЯ О РЕЗУЛЬТАТАХ СДЕЛОК ПРИВАТИЗАЦИИ</dc:title>
</cp:coreProperties>
</file>